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eastAsia="Book Antiqua" w:cs="Book Antiqua" w:ascii="Book Antiqua" w:hAnsi="Book Antiqua"/>
          <w:bCs/>
          <w:sz w:val="20"/>
          <w:szCs w:val="20"/>
        </w:rPr>
        <w:t xml:space="preserve"> </w:t>
      </w:r>
      <w:r>
        <w:rPr>
          <w:rFonts w:cs="Tahoma" w:ascii="Book Antiqua" w:hAnsi="Book Antiqua"/>
          <w:bCs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szeptember 1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 DÉLEGYHÁZA 119/4 ÉS 119/5 HRSZ-Ú INGATLANOK ÜGYÉBEN SZERZŐDÉSTŐL VALÓ ELÁLLÁS BEJELENTÉSE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 Polgármesterét 2014. szeptember 10. napján Radics Péter arról tájékoztatta telefonon, hogy a tervezett munkahelyteremtő beruházás meghiúsulása miatt az általa, valamint az érdekeltségi körébe tartozó Kft. által megvásárolt Délegyháza 119/4 és 119/5 hrsz-ú ingatlanokra nem tart igényt, az adásvételi szerződéstől elál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szerződések tulajdonjog fenntartással történő értékesítésről szólnak, valamint foglaló és részletfizetéses konstrukciójúak, így az ingatlanonkénti 500 000 Ft-os foglaló önkormányzatunkat illeti meg, mely ténnyel Radics úr is tisztában va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sz w:val="22"/>
          <w:szCs w:val="22"/>
        </w:rPr>
        <w:t>Hivatalos – ügyvéd által szerkesztett és ellenjegyzett – elálló nyilatkozat benyújtását Radics úr a napokban megtesz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Szerződések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nyilatkozatok az elállásról  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1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0" w:after="12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elfogadja és tudomásul veszi a Purelax Bt. (képviseletében: Radics Péter Bálint üzletvezető) nyilatkozatát, mely alapján a Délegyházán, 2014. április 18. napján kelt, Délegyháza 119/4 hrsz-ú ingatlan adásvételi szerződésben foglaltakat (mint Vevő) nem kívánja teljesíteni, a szerződéstől el kíván állni. Délegyháza Község Önkormányzat Képviselő-testülete fentiek alapján megállapítja. hogy a szerződés Vevőnek felróható okból hiúsul meg, így a szerződés 3. pontjában foglalt foglaló Eladót, azaz Délegyháza Község Önkormányzatát illeti meg. Délegyháza Község Önkormányzat Képviselő-testülete felhatalmazza Dr. Riebl Antal polgármestert, hogy a szükséges intézkedéseket megtegy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2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0" w:after="12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elfogadja és tudomásul veszi a Fém-Szaki Kft. (képviseletében: Szakadáti Zoltán ügyvezető) nyilatkozatát, mely alapján a Délegyházán, 2014. április 18. napján kelt, Délegyháza 119/5 hrsz-ú ingatlan  adásvételi szerződésben foglaltakat (mint Vevő) nem kívánja teljesíteni, a szerződéstől el kíván állni. Délegyháza Község Önkormányzat Képviselő-testülete fentiek alapján megállapítja. hogy a szerződés Vevőnek felróható okból hiúsul meg, így a szerződés 3. pontjában foglalt foglaló Eladót, azaz Délegyháza Község Önkormányzatát illeti meg. Délegyháza Község Önkormányzat Képviselő-testülete felhatalmazza Dr. Riebl Antal polgármestert, hogy a szükséges intézkedéseket megtegy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</w:r>
    </w:p>
    <w:p>
      <w:pPr>
        <w:pStyle w:val="Normal"/>
        <w:spacing w:before="120" w:after="0"/>
        <w:ind w:left="3540" w:right="-113" w:firstLine="708"/>
        <w:jc w:val="both"/>
        <w:rPr>
          <w:rFonts w:ascii="Book Antiqua" w:hAnsi="Book Antiqua" w:cs="Book Antiqua"/>
          <w:sz w:val="22"/>
          <w:szCs w:val="22"/>
          <w:lang w:bidi="zxx"/>
        </w:rPr>
      </w:pPr>
      <w:r>
        <w:rPr>
          <w:rFonts w:cs="Book Antiqu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left="3540" w:right="-113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left="3540" w:right="-113" w:firstLine="708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4. szeptember 15. </w:t>
      </w:r>
    </w:p>
    <w:sectPr>
      <w:type w:val="nextPage"/>
      <w:pgSz w:w="11906" w:h="16838"/>
      <w:pgMar w:left="1418" w:right="141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0:00Z</dcterms:created>
  <dc:creator>vasarhelyine</dc:creator>
  <dc:description/>
  <cp:keywords/>
  <dc:language>en-US</dc:language>
  <cp:lastModifiedBy>Molnár Zsuzsa</cp:lastModifiedBy>
  <cp:lastPrinted>2014-09-08T10:16:00Z</cp:lastPrinted>
  <dcterms:modified xsi:type="dcterms:W3CDTF">2014-09-15T12:35:00Z</dcterms:modified>
  <cp:revision>25</cp:revision>
  <dc:subject/>
  <dc:title>Előterjesztés a Képviselő-testület</dc:title>
</cp:coreProperties>
</file>